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Mark Conversion for Pre-IB and Year 1 IB Labs</w:t>
      </w:r>
    </w:p>
    <w:p>
      <w:pPr>
        <w:sectPr>
          <w:type w:val="nextPage"/>
          <w:pgSz w:w="12240" w:h="15840"/>
          <w:pgMar w:left="1296" w:right="129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/>
      </w:pPr>
      <w:r>
        <w:rPr/>
        <w:t>Mark Conversion for Labs out of 18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c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rted Score out of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ark Conversion for Labs out of 16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c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rted Score out of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ark Conversion for Labs out of 14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c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rted Score out of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ark Conversion for Labs out of 12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c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rted Score out of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ark Conversion for Labs out of 10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c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rted Score out of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ark Conversion for Labs out of 8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c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rted Score out of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ark Conversion for Labs out of 6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c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rted Score out of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sectPr>
          <w:type w:val="continuous"/>
          <w:pgSz w:w="12240" w:h="15840"/>
          <w:pgMar w:left="1296" w:right="1296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ark Conversion for Labs out of 4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c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rted Score out of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1296" w:right="1296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ark Conversion for Labs out of 2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c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verted Score out of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1296" w:right="1296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1:01:00Z</dcterms:created>
  <dc:creator>User</dc:creator>
  <dc:description/>
  <cp:keywords/>
  <dc:language>en-US</dc:language>
  <cp:lastModifiedBy>User</cp:lastModifiedBy>
  <dcterms:modified xsi:type="dcterms:W3CDTF">2009-11-06T19:45:00Z</dcterms:modified>
  <cp:revision>3</cp:revision>
  <dc:subject/>
  <dc:title>Mark Conversion for Labs out of 18</dc:title>
</cp:coreProperties>
</file>